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046162029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1171681295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104951848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860836185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2078598153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724238570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327651576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96864677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287420005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157722853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086648134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2065416941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712477751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1021182080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699672015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402709354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218428074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1431814907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223289763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